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8"/>
        </w:rPr>
        <w:t xml:space="preserve">Rekonstrukce chodníku Dlouhá č. p. 460 – 470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. ú. Dačice, p. č. </w:t>
      </w:r>
      <w:r>
        <w:rPr>
          <w:rFonts w:cs="Arial" w:ascii="Arial" w:hAnsi="Arial"/>
          <w:sz w:val="20"/>
        </w:rPr>
        <w:t>2429/28, 676/3, 2429/162, 2705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odél souboru obytných domků č. p. 460 – 470, nově zřízeno na konci místo pro přecházení a část chodníku pro připojení trasy pro pěší na chodník před domy č. p. 422-427. Zároveň bude tímto chodníkem zpřístupněno kontejnerové stání v ulici Dlouhá, kam se nyní chodí po silnici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074005482"/>
      <w:bookmarkStart w:id="1" w:name="__Fieldmark__0_2074005482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074005482"/>
      <w:bookmarkStart w:id="3" w:name="__Fieldmark__1_2074005482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074005482"/>
      <w:bookmarkStart w:id="5" w:name="__Fieldmark__2_2074005482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074005482"/>
      <w:bookmarkStart w:id="7" w:name="__Fieldmark__3_2074005482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074005482"/>
      <w:bookmarkStart w:id="9" w:name="__Fieldmark__4_2074005482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074005482"/>
      <w:bookmarkStart w:id="11" w:name="__Fieldmark__5_2074005482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1. 1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1-06-02T10:54:00Z</cp:lastPrinted>
  <dcterms:modified xsi:type="dcterms:W3CDTF">2022-01-31T08:20:00Z</dcterms:modified>
  <cp:revision>74</cp:revision>
  <dc:subject/>
  <dc:title>Váš dopis zn</dc:title>
</cp:coreProperties>
</file>